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633896345"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283353257"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